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44.95pt;height:44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6"/>
          <w:szCs w:val="36"/>
        </w:rPr>
        <w:t>#1</w:t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Name: _____________________ Date: 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Lionsgate Academy: K.W.L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Project Topic Choices: </w:t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</w:t>
      </w:r>
    </w:p>
    <w:p>
      <w:pPr>
        <w:pStyle w:val="Normal"/>
        <w:ind w:left="36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</w:t>
      </w:r>
    </w:p>
    <w:p>
      <w:pPr>
        <w:pStyle w:val="ListParagrap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1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3727"/>
        <w:gridCol w:w="3201"/>
      </w:tblGrid>
      <w:tr>
        <w:trPr>
          <w:trHeight w:val="1616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 I already KNOW about this topic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st as MUCH as you can – every last thing you can think of, even if it seems small or insignificant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 I WANT to find out about this topic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gain, write down as many ideas or questions as you can – this is just a brainstorm and will be refined later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ter completing the project, what did I LEARN about this topic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is list will help you write your reflection paper.</w:t>
            </w:r>
          </w:p>
        </w:tc>
      </w:tr>
      <w:tr>
        <w:trPr>
          <w:trHeight w:val="8702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23:10:00Z</dcterms:created>
  <dc:creator>Technology Committee</dc:creator>
  <dc:description/>
  <cp:keywords/>
  <dc:language>en-US</dc:language>
  <cp:lastModifiedBy> </cp:lastModifiedBy>
  <cp:lastPrinted>2006-06-21T11:18:00Z</cp:lastPrinted>
  <dcterms:modified xsi:type="dcterms:W3CDTF">2009-04-26T23:45:00Z</dcterms:modified>
  <cp:revision>3</cp:revision>
  <dc:subject/>
  <dc:title>Avalon Middle School:  KWL</dc:title>
</cp:coreProperties>
</file>